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54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360 0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Сверлильный станок производства Стерлитамакского станкостроительного завода, модель 2С132, 2007 г.в.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4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18 0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2:05:00Z</dcterms:modified>
  <cp:revision>1</cp:revision>
  <dc:subject/>
  <dc:title/>
</cp:coreProperties>
</file>